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Issues in rural electrification with a focus on mini grids: </w:t>
        <w:br/>
        <w:t>Mapping of TUEWAS project experience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is form is meant to gather and compile project experience in the various issues related to rural electrification. The main focus is on mini-grid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ollowing categories of issues are suggested: technology, business models, social and environmental impacts, productive use of electricity, policy framework, demand side management and climate change-related. In each category various issues are listed. Please feel free to add additional categories or issu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Please check for each issue whether your project has aquired or created know-how that could be valuable for other projects (e.g. studies, reports, training material,</w:t>
      </w:r>
      <w:r>
        <w:rPr>
          <w:color w:val="FFFFFF"/>
          <w:lang w:val="en-GB"/>
        </w:rPr>
        <w:t xml:space="preserve"> </w:t>
      </w:r>
      <w:r>
        <w:rPr>
          <w:lang w:val="en-GB"/>
        </w:rPr>
        <w:t>tools, etc.) and fill in some brief information on the specific know-how (brief description, weblinks, reference to studies/reports/other documents, etc.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eedback from the various TUEWAS projects will be compiled by the TUEWAS Working Group and made available to the project in order to facilitate a future exchange of informa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57" w:type="dxa"/>
        <w:jc w:val="left"/>
        <w:tblInd w:w="-11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85"/>
        <w:gridCol w:w="4253"/>
        <w:gridCol w:w="24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color w:val="FFFFFF"/>
                <w:sz w:val="18"/>
                <w:szCs w:val="18"/>
                <w:lang w:val="en-GB"/>
              </w:rPr>
              <w:t>ISSU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color w:val="FFFFFF"/>
                <w:sz w:val="18"/>
                <w:szCs w:val="18"/>
                <w:lang w:val="en-GB"/>
              </w:rPr>
              <w:t>KNOW-HOW AVAILABLE IN PROJECT</w:t>
              <w:br/>
            </w:r>
            <w:r>
              <w:rPr>
                <w:color w:val="FFFFFF"/>
                <w:sz w:val="18"/>
                <w:szCs w:val="18"/>
                <w:lang w:val="en-GB"/>
              </w:rPr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FFFFFF"/>
                <w:sz w:val="18"/>
                <w:szCs w:val="18"/>
                <w:lang w:val="en-GB"/>
              </w:rPr>
            </w:pPr>
            <w:r>
              <w:rPr>
                <w:color w:val="FFFFFF"/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color w:val="FFFFFF"/>
                <w:sz w:val="18"/>
                <w:szCs w:val="18"/>
                <w:lang w:val="en-GB"/>
              </w:rPr>
              <w:t>Reques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echnolog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-HOW AVAILABLE IN PROJECT</w:t>
              <w:br/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QUEST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ivil engineer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urbi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trol equip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id technology (single phase, three phase, SWER, 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fer of technology, local manufacturing of MHP turbines  (incl. licensing issu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habilitation of existing hydro power plan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omotion of local planning / design capaciti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oenergy-based rural electrification (biofuels, biogas, biomass gasification, 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cial case: pico hyd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Business model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-HOW AVAILABLE IN PROJECT</w:t>
              <w:br/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QUEST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tering and billing systems (metering, flat-rate / limiters, pre-payment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ariff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s of operation (public, private, community-based, 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or models / business set-u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omotion of private sector particip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nancing options (grants, soft loans, commercial loans, subsidies to private investors, 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isk coverage (for project preparation, for constrcution phase, operation ohas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ion and maintenance (models, training approaches, 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ocial and environmental impacts of rural electrification schem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-HOW AVAILABLE IN PROJECT</w:t>
              <w:br/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QUEST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nitoring (socio-economic studies, baseline studies, 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cial implications of load manag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onflict-sensitive project design (incl. household selection, tariffs, cross-subsidization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egration of gender issu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sumer awareness and communic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nvironmental impact assessmen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oductive use of electricit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-HOW AVAILABLE IN PROJECT</w:t>
              <w:br/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QUEST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dentification of local economic potenti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dentification and assessment of options for productive use (options appropriate for and compatible with the local situatio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ign and implementation of pomotion measures (incl. awareness raising and communicatio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cific technical train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cific business train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quity implications of productive use promo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ss to (micro) finance for productive u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olicy framewor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-HOW AVAILABLE IN PROJECT</w:t>
              <w:br/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QUEST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verall institutional set-up at national level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ural electrification agencie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unding mechanisms for rural electrification (national budget, rural electrification funds, donors, …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gulation of rural electrific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eed-in polici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nergy planning for rural electrification (national level, local leve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vocacy for rural electrification schemes at national and loacal leve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pscaling mechanisms for rural electrification schem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mand side manag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-HOW AVAILABLE IN PROJECT</w:t>
              <w:br/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QUEST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ghting: CFL, L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ousehold applianc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limate change-related issu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-HOW AVAILABLE IN PROJECT</w:t>
              <w:br/>
              <w:t>(project experience, studies, reports, training material, tools, etc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add contact details or a link to existing docume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QUESTED EXPERTISE</w:t>
              <w:br/>
              <w:t>Please be specific and add your contact detai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DM, bundling, CDM Programme of Activiti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imate proofing of projec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chnology transfer and UNFCC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45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 Black" w:hAnsi="Arial Black" w:cs="Arial Black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 Black" w:hAnsi="Arial Black" w:cs="Arial Black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 Black" w:hAnsi="Arial Black" w:cs="Arial Black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GaramondPro-Ital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 Black" w:hAnsi="Arial Black" w:cs="Arial Black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GaramondPro-Italic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 Black" w:hAnsi="Arial Black" w:cs="Arial Black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GaramondPro-Ital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1Einrckung">
    <w:name w:val="1. Einrückung"/>
    <w:basedOn w:val="Normal"/>
    <w:qFormat/>
    <w:pPr>
      <w:tabs>
        <w:tab w:val="clear" w:pos="708"/>
        <w:tab w:val="left" w:pos="1134" w:leader="none"/>
      </w:tabs>
      <w:ind w:left="567" w:right="0" w:hanging="567"/>
    </w:pPr>
    <w:rPr/>
  </w:style>
  <w:style w:type="paragraph" w:styleId="2Einrckung">
    <w:name w:val="2. Einrückung"/>
    <w:basedOn w:val="Normal"/>
    <w:qFormat/>
    <w:pPr>
      <w:tabs>
        <w:tab w:val="clear" w:pos="708"/>
        <w:tab w:val="left" w:pos="1701" w:leader="none"/>
        <w:tab w:val="left" w:pos="2268" w:leader="none"/>
      </w:tabs>
      <w:ind w:left="1134" w:right="0" w:hanging="567"/>
    </w:pPr>
    <w:rPr/>
  </w:style>
  <w:style w:type="paragraph" w:styleId="3Einrckung">
    <w:name w:val="3. Einrückung"/>
    <w:basedOn w:val="Normal"/>
    <w:qFormat/>
    <w:pPr>
      <w:tabs>
        <w:tab w:val="clear" w:pos="708"/>
        <w:tab w:val="left" w:pos="2268" w:leader="none"/>
        <w:tab w:val="left" w:pos="2835" w:leader="none"/>
        <w:tab w:val="left" w:pos="3402" w:leader="none"/>
      </w:tabs>
      <w:ind w:left="1701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1:12:00Z</dcterms:created>
  <dc:creator/>
  <dc:description/>
  <dc:language>en-US</dc:language>
  <cp:lastModifiedBy>Andreas Michel</cp:lastModifiedBy>
  <cp:lastPrinted>2008-12-02T15:25:00Z</cp:lastPrinted>
  <dcterms:modified xsi:type="dcterms:W3CDTF">2009-06-29T13:21:00Z</dcterms:modified>
  <cp:revision>14</cp:revision>
  <dc:subject/>
  <dc:title>Issues in rural electrificatio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0886846</vt:r8>
  </property>
  <property fmtid="{D5CDD505-2E9C-101B-9397-08002B2CF9AE}" pid="3" name="_AuthorEmail">
    <vt:lpwstr>Sascha.Thielmann@gtz.de</vt:lpwstr>
  </property>
  <property fmtid="{D5CDD505-2E9C-101B-9397-08002B2CF9AE}" pid="4" name="_AuthorEmailDisplayName">
    <vt:lpwstr>Thielmann Sascha GTZ 4413</vt:lpwstr>
  </property>
  <property fmtid="{D5CDD505-2E9C-101B-9397-08002B2CF9AE}" pid="5" name="_EmailSubject">
    <vt:lpwstr>Fragebogen mhp</vt:lpwstr>
  </property>
</Properties>
</file>